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2"/>
        <w:gridCol w:w="4364"/>
      </w:tblGrid>
      <w:tr>
        <w:trPr>
          <w:trHeight w:val="525" w:hRule="atLeast"/>
        </w:trPr>
        <w:tc>
          <w:tcPr>
            <w:tcW w:w="5842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чальник Управления образования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КМО г.Казани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_________И.А.Ризванов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«01» апреля 2021 г.</w:t>
            </w:r>
          </w:p>
        </w:tc>
        <w:tc>
          <w:tcPr>
            <w:tcW w:w="4364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УТВЕРЖДАЮ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ведующая МАДОУ№214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Вахитовского района г.Казан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 Р.Н.Хабибуллина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«02» апреля 2021 г.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57"/>
        <w:jc w:val="center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>о результатах деятельности муниципального автономного учреждения</w:t>
      </w:r>
    </w:p>
    <w:p>
      <w:pPr>
        <w:pStyle w:val="Style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>и об использовании закрепленного за ним муниципального имущ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64"/>
        <w:gridCol w:w="1443"/>
      </w:tblGrid>
      <w:tr>
        <w:trPr/>
        <w:tc>
          <w:tcPr>
            <w:tcW w:w="6804" w:type="dxa"/>
            <w:tcBorders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1 г.</w:t>
            </w:r>
          </w:p>
        </w:tc>
        <w:tc>
          <w:tcPr>
            <w:tcW w:w="1964" w:type="dxa"/>
            <w:tcBorders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 Муниципальное автономное дошкольное образовательное учреждение «Детский сад №214 комбинированного вида» Вахитовского района г. Казани</w:t>
            </w:r>
          </w:p>
        </w:tc>
        <w:tc>
          <w:tcPr>
            <w:tcW w:w="1964" w:type="dxa"/>
            <w:tcBorders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 КФ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right w:val="single" w:sz="4" w:space="0" w:color="000000"/>
            </w:tcBorders>
          </w:tcPr>
          <w:p>
            <w:pPr>
              <w:pStyle w:val="Style5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.2021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right w:val="single" w:sz="4" w:space="0" w:color="000000"/>
            </w:tcBorders>
          </w:tcPr>
          <w:p>
            <w:pPr>
              <w:pStyle w:val="Style5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93099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учреждения 420021,РТ, г. Казань, ул. К.Тинчурина, д. 15А</w:t>
            </w:r>
          </w:p>
        </w:tc>
        <w:tc>
          <w:tcPr>
            <w:tcW w:w="1964" w:type="dxa"/>
            <w:tcBorders>
              <w:right w:val="single" w:sz="4" w:space="0" w:color="000000"/>
            </w:tcBorders>
          </w:tcPr>
          <w:p>
            <w:pPr>
              <w:pStyle w:val="Style5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4035652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right w:val="single" w:sz="4" w:space="0" w:color="000000"/>
            </w:tcBorders>
          </w:tcPr>
          <w:p>
            <w:pPr>
              <w:pStyle w:val="Style5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01001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ность: </w:t>
            </w: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годовая</w:t>
            </w:r>
          </w:p>
        </w:tc>
        <w:tc>
          <w:tcPr>
            <w:tcW w:w="1964" w:type="dxa"/>
            <w:tcBorders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2100"/>
      <w:bookmarkEnd w:id="0"/>
      <w:r>
        <w:rPr>
          <w:rFonts w:cs="Times New Roman" w:ascii="Times New Roman" w:hAnsi="Times New Roman"/>
          <w:sz w:val="28"/>
          <w:szCs w:val="28"/>
        </w:rPr>
        <w:t>Раздел 1. Общие сведения об учреждении</w:t>
      </w:r>
    </w:p>
    <w:p>
      <w:pPr>
        <w:pStyle w:val="Heading1"/>
        <w:ind w:hanging="0"/>
        <w:rPr/>
      </w:pPr>
      <w:bookmarkStart w:id="1" w:name="sub_2100"/>
      <w:bookmarkStart w:id="2" w:name="sub_2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. Перечень видов деятельности, которые учреждение вправе осуществлять в соответствии с его учредительными документ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211"/>
      <w:bookmarkStart w:id="4" w:name="sub_211"/>
      <w:bookmarkEnd w:id="4"/>
    </w:p>
    <w:tbl>
      <w:tblPr>
        <w:tblW w:w="10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382"/>
        <w:gridCol w:w="3417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деятельност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обоснование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21101"/>
            <w:r>
              <w:rPr>
                <w:rFonts w:cs="Times New Roman" w:ascii="Times New Roman" w:hAnsi="Times New Roman"/>
                <w:sz w:val="28"/>
                <w:szCs w:val="28"/>
              </w:rPr>
              <w:t>1. Основные:</w:t>
            </w:r>
            <w:bookmarkEnd w:id="5"/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мотр и уход за детьми дошкольного возраста, образовани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Министерства образования и науки РТ на осуществление образовательной деятельности  № 7853 от 17.02.2016</w:t>
            </w:r>
          </w:p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16 Л 01 №0003820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ub_21102"/>
            <w:r>
              <w:rPr>
                <w:rFonts w:cs="Times New Roman" w:ascii="Times New Roman" w:hAnsi="Times New Roman"/>
                <w:sz w:val="28"/>
                <w:szCs w:val="28"/>
              </w:rPr>
              <w:t>2. Иные:</w:t>
            </w:r>
            <w:bookmarkEnd w:id="6"/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, обучение и развитие детей дошкольного возраста по дополнительным образовательным программам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 к лицензии на осуществление образовательной деятельности от 17.02.2016 №7853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 16 П 01 № 0005824 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деятельность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ервичной, в том числе доврачебной, врачебной и специализированной, медико-санитарной помощ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Министерства здравоохранения РТ № ЛО-16-01-006138 от 25.07.20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bookmarkStart w:id="7" w:name="sub_212"/>
      <w:bookmarkEnd w:id="7"/>
      <w:r>
        <w:rPr>
          <w:rFonts w:cs="Times New Roman" w:ascii="Times New Roman" w:hAnsi="Times New Roman"/>
          <w:sz w:val="28"/>
          <w:szCs w:val="28"/>
        </w:rPr>
        <w:t>1.2. Перечень услуг (работ), оказываемых потребителям за плату в случаях, предусмотренных нормативными правовыми (правовыми) акт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sub_212"/>
      <w:bookmarkStart w:id="9" w:name="sub_212"/>
      <w:bookmarkEnd w:id="9"/>
    </w:p>
    <w:tbl>
      <w:tblPr>
        <w:tblW w:w="10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387"/>
        <w:gridCol w:w="3422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итель (физическое или юридическое лицо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правовой (правовой) акт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ленький гений»  (3-7 лет)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лицо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Министерства образования и науки РТ на осуществление образовательной деятельности № 7853 от 17.02.2016 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йскурант цен на оказание платных услуг по МАДОУ «Детский сад №214» Вахитовского района г.Казани с 25.09.2018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 ступенька, два ступенька»  (5-7 года)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нглийский язык» (3-7 лет)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котворный мир» (3- 7 лет)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атральная студия» (6-7 лет)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реография» (4-7 лет)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кал» (3-7 лет)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чевячок» (4-7 лет)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дицинский массаж» (3- 7 лет)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амотей» (5- 6 лет)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амотей» (6- 7 лет)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оровячок» » (5- 6 лет)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bookmarkStart w:id="10" w:name="sub_213"/>
      <w:bookmarkEnd w:id="10"/>
      <w:r>
        <w:rPr>
          <w:rFonts w:cs="Times New Roman" w:ascii="Times New Roman" w:hAnsi="Times New Roman"/>
          <w:sz w:val="28"/>
          <w:szCs w:val="28"/>
        </w:rPr>
        <w:t>1.3. Перечень разрешительных документов, на основании которых учреждение осуществляет деятель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213"/>
      <w:bookmarkStart w:id="12" w:name="sub_213"/>
      <w:bookmarkEnd w:id="12"/>
    </w:p>
    <w:tbl>
      <w:tblPr>
        <w:tblW w:w="10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406"/>
        <w:gridCol w:w="3400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дата выдач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на осуществление образовательной деятельно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53 от 17.02.2016 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16 Л 01 №00038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 к лицензии  на осуществление образовательной деятельно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53 от 17.02.2016 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16 П 01 № 000582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АДОУ «Детский сад № 214 комбинированного вида» Вахитовского района г.Казан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приказом Комитета земельных и имущественных отношений Исполнительного комитета муниципального образования  г. Казани № 464 /кзио-пк от 11.03.20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Комитета земельных и имущественных отношений Исполнительного комитета муниципального образования г. Казани «О муниципальных автономных дошкольных образовательных  учреждениях г. Казани»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4 р от 11.08.200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государственной  регистрации права на земельный участо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АЕ № 036054  от 01.04.20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государственной  регистрации права на здание детского сад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АЕ № 147508 от  10.03.20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на осуществление медицинской деятельно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-16-01-006138 от 25.07.201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оперативного управл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/133от 19.10.200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3" w:name="sub_214"/>
      <w:bookmarkStart w:id="14" w:name="sub_214"/>
      <w:bookmarkEnd w:id="14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4. Сведения о сотрудниках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214"/>
      <w:bookmarkStart w:id="16" w:name="sub_214"/>
      <w:bookmarkEnd w:id="16"/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122"/>
        <w:gridCol w:w="1158"/>
        <w:gridCol w:w="1256"/>
        <w:gridCol w:w="1276"/>
        <w:gridCol w:w="1276"/>
        <w:gridCol w:w="1290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сотрудник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рофессионального образования (квалификации) сотрудников</w:t>
            </w:r>
            <w:hyperlink w:anchor="sub_2149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>*</w:t>
              </w:r>
            </w:hyperlink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изменения количества штатных единиц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етного период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етн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етн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етного периода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7" w:name="sub_21401"/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bookmarkEnd w:id="17"/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ая численнос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8" w:name="sub_21402"/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bookmarkEnd w:id="18"/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численнос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8</w:t>
            </w:r>
          </w:p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0</w:t>
            </w:r>
          </w:p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8</w:t>
            </w:r>
          </w:p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</w:t>
            </w:r>
          </w:p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8</w:t>
            </w:r>
          </w:p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0</w:t>
            </w:r>
          </w:p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8</w:t>
            </w:r>
          </w:p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</w:t>
            </w:r>
          </w:p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rPr/>
      </w:pPr>
      <w:bookmarkStart w:id="19" w:name="sub_21499"/>
      <w:bookmarkEnd w:id="19"/>
      <w:r>
        <w:rPr>
          <w:rFonts w:cs="Times New Roman" w:ascii="Times New Roman" w:hAnsi="Times New Roman"/>
          <w:sz w:val="28"/>
          <w:szCs w:val="28"/>
        </w:rPr>
        <w:t>* Уровень профессионального образования (квалификации) сотрудников: высшее - 1, неполное высшее - 2, среднее профессиональное - 3, начальное профессиональное - 4, среднее (полное) общее - 5, основное общее - 6, не имеют основного общего - 7, ученая степень (кандидат наук - 8, доктор наук - 9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21499"/>
      <w:bookmarkStart w:id="21" w:name="sub_21499"/>
      <w:bookmarkEnd w:id="21"/>
    </w:p>
    <w:p>
      <w:pPr>
        <w:pStyle w:val="Heading1"/>
        <w:ind w:hanging="0"/>
        <w:rPr/>
      </w:pPr>
      <w:bookmarkStart w:id="22" w:name="sub_215"/>
      <w:bookmarkEnd w:id="22"/>
      <w:r>
        <w:rPr>
          <w:rFonts w:cs="Times New Roman" w:ascii="Times New Roman" w:hAnsi="Times New Roman"/>
          <w:sz w:val="28"/>
          <w:szCs w:val="28"/>
        </w:rPr>
        <w:t>1.5. Средняя заработная плата сотрудников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215"/>
      <w:bookmarkStart w:id="24" w:name="sub_215"/>
      <w:bookmarkEnd w:id="24"/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5130"/>
      </w:tblGrid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редней заработной платы, руб.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8 год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34,51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9 год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88,79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текущий 2020 год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39,23</w:t>
            </w:r>
          </w:p>
        </w:tc>
      </w:tr>
    </w:tbl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</w:r>
      <w:bookmarkStart w:id="25" w:name="sub_216"/>
      <w:bookmarkStart w:id="26" w:name="sub_216"/>
      <w:bookmarkEnd w:id="26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остав наблюдательного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216"/>
      <w:bookmarkStart w:id="28" w:name="sub_216"/>
      <w:bookmarkEnd w:id="28"/>
    </w:p>
    <w:tbl>
      <w:tblPr>
        <w:tblW w:w="10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4"/>
        <w:gridCol w:w="19"/>
        <w:gridCol w:w="3404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фамилия, имя отчеств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назначении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номочий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о работе с дошкольными учреждениями Управления образования ИКМО г.Казани           Халилова Альфия Агламовна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правления образования г.Казани №237 от 20.03.2020</w:t>
            </w:r>
          </w:p>
        </w:tc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о работе с дошкольными образовательными учреждениями Управления образования Исполнительного комитета по Вахитовскому иПриволжскому районам г.Казани</w:t>
            </w:r>
          </w:p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итдинова Светлана Викторовна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логопед Муниципального автономного дошкольного образовательного учреждения «Детский сад №214 комбинированного вида» Вахитовского района г.Казани</w:t>
            </w:r>
          </w:p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химова Лилия Разилевна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 отдела дошкольного образования Министерства образования и науки Республики Татарстан         Хисамиева Йолдыз Шамилевна</w:t>
            </w:r>
          </w:p>
        </w:tc>
        <w:tc>
          <w:tcPr>
            <w:tcW w:w="3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студенческого городка Казанского  Федерального университета                                     Молдашев Алмаз Шингисханович</w:t>
            </w:r>
          </w:p>
        </w:tc>
        <w:tc>
          <w:tcPr>
            <w:tcW w:w="34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полиции ОГИБДД Советского района г.Казани</w:t>
            </w:r>
          </w:p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лямов Рамис Раисович</w:t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 УВО по г.Казани филиала ФГКУ МВД </w:t>
            </w:r>
          </w:p>
          <w:p>
            <w:pPr>
              <w:pStyle w:val="Normal"/>
              <w:shd w:fill="FFFFFF" w:val="clear"/>
              <w:spacing w:lineRule="atLeast" w:line="27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фиева  Гульназ Ильдусовна</w:t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29" w:name="sub_2200"/>
      <w:bookmarkStart w:id="30" w:name="sub_2200"/>
      <w:bookmarkEnd w:id="30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Результат деятельности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" w:name="sub_2200"/>
      <w:bookmarkStart w:id="32" w:name="sub_2200"/>
      <w:bookmarkEnd w:id="32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33" w:name="sub_221"/>
      <w:bookmarkEnd w:id="33"/>
      <w:r>
        <w:rPr>
          <w:rFonts w:cs="Times New Roman" w:ascii="Times New Roman" w:hAnsi="Times New Roman"/>
          <w:sz w:val="28"/>
          <w:szCs w:val="28"/>
        </w:rPr>
        <w:t>2.1. Сведения об исполнении муниципального задания на оказание муниципальных услуг (выполнение работ)</w:t>
      </w:r>
    </w:p>
    <w:p>
      <w:pPr>
        <w:pStyle w:val="Style57"/>
        <w:rPr>
          <w:rFonts w:ascii="Times New Roman" w:hAnsi="Times New Roman" w:cs="Times New Roman"/>
          <w:sz w:val="28"/>
          <w:szCs w:val="28"/>
        </w:rPr>
      </w:pPr>
      <w:bookmarkStart w:id="34" w:name="sub_221"/>
      <w:bookmarkEnd w:id="34"/>
      <w:r>
        <w:rPr>
          <w:rFonts w:cs="Times New Roman" w:ascii="Times New Roman" w:hAnsi="Times New Roman"/>
          <w:sz w:val="28"/>
          <w:szCs w:val="28"/>
        </w:rPr>
        <w:t>Выполнены не в полном объеме, в связи с капитальным ремонтом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35" w:name="sub_222"/>
      <w:bookmarkEnd w:id="35"/>
      <w:r>
        <w:rPr>
          <w:rFonts w:cs="Times New Roman" w:ascii="Times New Roman" w:hAnsi="Times New Roman"/>
          <w:sz w:val="28"/>
          <w:szCs w:val="28"/>
        </w:rPr>
        <w:t>2.2. Сведения об осуществлении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bookmarkStart w:id="36" w:name="sub_222"/>
      <w:bookmarkEnd w:id="36"/>
      <w:r>
        <w:rPr>
          <w:rFonts w:cs="Times New Roman" w:ascii="Times New Roman" w:hAnsi="Times New Roman"/>
          <w:sz w:val="28"/>
          <w:szCs w:val="28"/>
          <w:u w:val="single"/>
        </w:rPr>
        <w:t>Не осуществлялась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ведения о балансовой (остаточной) стоимости нефинансовых активов, дебиторской и кредиторской задолже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1139"/>
        <w:gridCol w:w="1136"/>
        <w:gridCol w:w="1276"/>
        <w:gridCol w:w="1134"/>
        <w:gridCol w:w="2126"/>
      </w:tblGrid>
      <w:tr>
        <w:trPr/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етного пери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етн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изменения</w:t>
            </w:r>
          </w:p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 3 - гр. 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змен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(остаточная) стоимость нефинансовых активов учреждения,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477 99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477 9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,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о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ы недостач, взысканные с виновных лиц,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ы недостач, списанные за счет учреждения,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дебиторской задолженности,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37,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56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2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7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нереальная к взысканию дебиторская задолженность,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кредиторской задолженности,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102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5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075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3,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2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роченная кредиторская задолженность,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сумма актива баланса,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 848 287,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 92643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37" w:name="sub_224"/>
      <w:bookmarkStart w:id="38" w:name="sub_224"/>
      <w:bookmarkEnd w:id="38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Изменение цен (тарифов) на платные услуги (работы), оказываемые потребителям в течение отчетного пери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224"/>
      <w:bookmarkStart w:id="40" w:name="sub_224"/>
      <w:bookmarkEnd w:id="40"/>
    </w:p>
    <w:tbl>
      <w:tblPr>
        <w:tblW w:w="10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1559"/>
        <w:gridCol w:w="992"/>
        <w:gridCol w:w="1418"/>
        <w:gridCol w:w="1020"/>
        <w:gridCol w:w="142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ы)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(тари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(тари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зменения</w:t>
            </w:r>
          </w:p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 3:гр. 2 х 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(тари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зменения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 5:гр. 3 х 1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(тариф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зменения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 7:гр. 5 х 100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творны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ький 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о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-ступенька,два -ступен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ей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ей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яч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яч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масс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00"/>
          <w:pgMar w:left="1134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41" w:name="sub_225"/>
      <w:bookmarkEnd w:id="41"/>
      <w:r>
        <w:rPr>
          <w:rFonts w:cs="Times New Roman" w:ascii="Times New Roman" w:hAnsi="Times New Roman"/>
          <w:sz w:val="28"/>
          <w:szCs w:val="28"/>
        </w:rPr>
        <w:t>2.5. Сведения о потребителях и доходах, полученных от оказания платных услуг (выполнения работ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6"/>
        <w:gridCol w:w="1135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д услуги (работы)</w:t>
            </w:r>
          </w:p>
        </w:tc>
        <w:tc>
          <w:tcPr>
            <w:tcW w:w="6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ее количество потребителей, воспользовавшихся услугами (работами) учреждения (в том числе платными для потребителей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яя стоимость услуг (работ) для потребителей, руб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ммы доходов, полученных от оказания платных и частично платных услуг</w:t>
            </w:r>
          </w:p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выполнения работ), руб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сплат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астично плат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лностью плат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астично платны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лностью платных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г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латные услуг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073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49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одительская плат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6860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945078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2" w:name="sub_225"/>
      <w:bookmarkStart w:id="43" w:name="sub_225"/>
      <w:bookmarkEnd w:id="43"/>
    </w:p>
    <w:p>
      <w:pPr>
        <w:sectPr>
          <w:footerReference w:type="default" r:id="rId3"/>
          <w:type w:val="nextPage"/>
          <w:pgSz w:orient="landscape" w:w="16838" w:h="11906"/>
          <w:pgMar w:left="1100" w:right="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bookmarkStart w:id="44" w:name="sub_226"/>
      <w:bookmarkEnd w:id="44"/>
      <w:r>
        <w:rPr>
          <w:rFonts w:cs="Times New Roman" w:ascii="Times New Roman" w:hAnsi="Times New Roman"/>
          <w:sz w:val="28"/>
          <w:szCs w:val="28"/>
        </w:rPr>
        <w:t>2.6. Сведения о жалобах потребите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5" w:name="sub_226"/>
      <w:bookmarkStart w:id="46" w:name="sub_226"/>
      <w:bookmarkEnd w:id="46"/>
    </w:p>
    <w:tbl>
      <w:tblPr>
        <w:tblW w:w="10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411"/>
        <w:gridCol w:w="3431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требител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ь жалобы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ые меры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47" w:name="sub_227"/>
      <w:bookmarkEnd w:id="47"/>
      <w:r>
        <w:rPr>
          <w:rFonts w:cs="Times New Roman" w:ascii="Times New Roman" w:hAnsi="Times New Roman"/>
          <w:sz w:val="28"/>
          <w:szCs w:val="28"/>
        </w:rPr>
        <w:t>2.7. Сведения о показателях плана финансово-хозяйствен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8" w:name="sub_227"/>
      <w:bookmarkStart w:id="49" w:name="sub_227"/>
      <w:bookmarkEnd w:id="49"/>
    </w:p>
    <w:p>
      <w:pPr>
        <w:pStyle w:val="Style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701"/>
        <w:gridCol w:w="1275"/>
        <w:gridCol w:w="170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</w:t>
            </w:r>
          </w:p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ассовое исполн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исполнения,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356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7183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71835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8450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8450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691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убличных обязательст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50" w:name="sub_228"/>
      <w:bookmarkStart w:id="51" w:name="sub_228"/>
      <w:bookmarkEnd w:id="51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бъем финансового обеспе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2" w:name="sub_228"/>
      <w:bookmarkStart w:id="53" w:name="sub_228"/>
      <w:bookmarkEnd w:id="53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, задания учреди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в рамках программ, утвержденных в установленном порядк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обеспечения деятельности, связанной с выполнением работ и оказанием услуг в соответствии с обязательствами перед страховщиком по обязательному социальному страховани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9126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40015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7519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11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154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14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54" w:name="sub_229"/>
      <w:bookmarkEnd w:id="54"/>
      <w:r>
        <w:rPr>
          <w:rFonts w:cs="Times New Roman" w:ascii="Times New Roman" w:hAnsi="Times New Roman"/>
          <w:sz w:val="28"/>
          <w:szCs w:val="28"/>
        </w:rPr>
        <w:t>2.9. Сведения о прибыли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5" w:name="sub_229"/>
      <w:bookmarkStart w:id="56" w:name="sub_229"/>
      <w:bookmarkEnd w:id="56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ибыли до налогооблож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лога на прибыль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ибыли после налогооблож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57" w:name="sub_2300"/>
      <w:bookmarkEnd w:id="57"/>
      <w:r>
        <w:rPr>
          <w:rFonts w:cs="Times New Roman" w:ascii="Times New Roman" w:hAnsi="Times New Roman"/>
          <w:sz w:val="28"/>
          <w:szCs w:val="28"/>
        </w:rPr>
        <w:t>Раздел 3. Сведения об использовании имущества, закрепленного за учреждени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8" w:name="sub_2300"/>
      <w:bookmarkStart w:id="59" w:name="sub_2300"/>
      <w:bookmarkEnd w:id="59"/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9"/>
        <w:gridCol w:w="1568"/>
        <w:gridCol w:w="1559"/>
      </w:tblGrid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етн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етного периода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балансовая (остаточная) стоимость недвижимого имущества, находящегося у учреждения на праве оперативного управления,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5 224, 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5 224,73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балансовая (остаточная) стоимость недвижимого имущества, находящегося у учреждения на праве оперативного управления, и переданного в аренду,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балансовая (остаточная) стоимость недвижимого имущества, находящегося у учреждения на праве оперативного управления, и переданного в безвозмездное пользование,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0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6438,01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и переданного в аренду,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,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824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5381,16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097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,5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нного в аренд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097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нного в безвозмездное пользовани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097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недвижимого имущества, находящегося у учреждения на праве оперативного управления, 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,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       </w:t>
        <w:br/>
        <w:t>Заместитель главного бухгалтер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а централизованной бухгалтер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ИК МО г. Казан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 Вахитовскому и Приволжскому районам_____________ О. А. Соловье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" 31" марта 2021 г.</w:t>
      </w:r>
    </w:p>
    <w:sectPr>
      <w:footerReference w:type="default" r:id="rId7"/>
      <w:type w:val="nextPage"/>
      <w:pgSz w:w="11906" w:h="16838"/>
      <w:pgMar w:left="1100" w:right="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Heading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0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27:00Z</dcterms:created>
  <dc:creator>НПП "Гарант-Сервис"</dc:creator>
  <dc:description>Документ экспортирован из системы ГАРАНТ</dc:description>
  <cp:keywords/>
  <dc:language>en-US</dc:language>
  <cp:lastModifiedBy>Рузила Хабибуллина</cp:lastModifiedBy>
  <cp:lastPrinted>2021-05-20T10:58:00Z</cp:lastPrinted>
  <dcterms:modified xsi:type="dcterms:W3CDTF">2021-06-02T13:27:00Z</dcterms:modified>
  <cp:revision>2</cp:revision>
  <dc:subject/>
  <dc:title>УТВЕРЖДАЮ</dc:title>
</cp:coreProperties>
</file>